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Кныш Марина Васильевна тел. 8(3955) 503-388, 503-389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зачистке металла под контроль на оборудовании ХЦ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зачистке металла под контроль на оборудовании ХЦ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1.08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266 476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53 295,2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Правила организации технического обслуживания и ремонта объектов электроэнергетики (приказ Минэнерго России от 25.10.2017 г.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sz w:val="22"/>
          <w:szCs w:val="22"/>
        </w:rPr>
        <w:t>- СТО 70238424.27.100.029-2009 «Трубопроводы и арматура ТЭС. Организация эксплуатации и технического обслуживания. Нормы и требования»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РД 34.03.201-97 Правила техники безопасности при эксплуатации тепломеханического оборудования электростанций и тепловых сетей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РУА-93 «Руководящие указания по эксплуатации и ремонту сосудов и аппаратов, работающих под давлением ниже 0,07МПа и вакуумом»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Правила по охране труда при работе на высоте. Приложение к приказу Министерства труда и социальной защиты Российской Федерации от 16 ноября 2020 г. № 782н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Правила по охране труда при работе в ограниченных и замкнутых пространствах.  Приложение к приказу Министерства труда и социальной защиты Российской Федерации от 15 декабря 2020 г. N 902н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Сосуды и аппараты стальные сварные. Технические требования. ОСТ 26-291-87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>- Сосуды и аппараты. Общие технические условия на ремонт корпусов. ОТУ 3-0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</w:rPr>
        <w:t>- Наличие ППР на технологические операции по подготовке к техническому обследованию баков Х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7.05.2024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8.05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не ранее 12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работ по ремонту химического или тепломеханического оборудования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 </w:t>
      </w:r>
      <w:r>
        <w:rPr>
          <w:i/>
        </w:rPr>
        <w:t>- удостоверений (предоставление копий) или протоколов заседаний аттестационной комиссии), планируемого на выполнение работ, о проверке знаний по специальности, проверке знаний требований охраны труда при работе на высоте,</w:t>
      </w:r>
      <w:r>
        <w:rPr/>
        <w:t xml:space="preserve"> </w:t>
      </w:r>
      <w:r>
        <w:rPr>
          <w:i/>
        </w:rPr>
        <w:t>на производство работ в ограниченных и замкнутых пространствах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удостоверений (предоставление копий) или протоколов заседаний аттестационной комиссии по промышленной безопасности А-1 согласно п. 1 Федеральный закон №271-ФЗ 29.07.2018 - у ИТР мин. у 1чел.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>приказ о допуске к самостоятельной работе персонал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0:31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6-11T03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